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年曲靖市重点工作情况解释说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预算绩效开展工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zh-CN"/>
        </w:rPr>
        <w:t>曲靖市严格按照全面实施预算绩效管理的要求，紧紧围绕市委、市政府决策部署，结合近年疫情防控、脱贫攻坚等重点工作，实施重点绩效管理。首次启动对市本级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7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个项目开展重点预算项目事前绩效评估。选取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年度抗疫特别国债、市级社保基金以及全年度直达资金总量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10%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的项目开展财政绩效重点评价，范围涵盖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四本预算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，涉及资金</w:t>
      </w:r>
      <w:r>
        <w:rPr>
          <w:rFonts w:eastAsia="仿宋_GB2312;仿宋" w:cs="仿宋_GB2312;仿宋" w:ascii="仿宋_GB2312;仿宋" w:hAnsi="仿宋_GB2312;仿宋"/>
          <w:sz w:val="32"/>
          <w:lang w:val="zh-CN"/>
        </w:rPr>
        <w:t>106.4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转移支付资金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年，省财政共计补助各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42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7.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。其中，一般性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75.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0.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，占转移支付比重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80.53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；专项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59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0.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；市对下财力性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813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5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。一般性转移支付中，均衡性转移支付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40.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5.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；县级基本财力保障机制奖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5.9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84.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；贫困地区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8.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47.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；共同事权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33.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亿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6.2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举借债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省政府批准、财政厅核定，并报经市人大常委会批准，曲靖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地方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7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，新增地方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。市本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政府债务限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.7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全市共发行地方政府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9.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，其中：新增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，再融资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。新增债券资金重点用于中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blue"/>
          <w:lang w:val="en-US" w:eastAsia="zh-CN"/>
        </w:rPr>
        <w:t>央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委、省政府和市委、市政府确定的公路、市政和产业园区 基础设施建设、教育卫生、棚户区改造、农林水利、生态环保、文化旅游等重点领域和在建公益性项目后续融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7:00Z</dcterms:created>
  <dc:creator>qjjxk</dc:creator>
  <dc:description/>
  <dc:language>en-US</dc:language>
  <cp:lastModifiedBy>佐佐</cp:lastModifiedBy>
  <cp:lastPrinted>2019-12-30T09:25:00Z</cp:lastPrinted>
  <dcterms:modified xsi:type="dcterms:W3CDTF">2021-09-18T07:1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E49531FD4D3F82E534DE6D6D28EE</vt:lpwstr>
  </property>
  <property fmtid="{D5CDD505-2E9C-101B-9397-08002B2CF9AE}" pid="3" name="KSOProductBuildVer">
    <vt:lpwstr>2052-11.1.0.10700</vt:lpwstr>
  </property>
</Properties>
</file>