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曲靖经济技术开发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社会保险基金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收支情况</w:t>
      </w:r>
      <w:r>
        <w:rPr>
          <w:rFonts w:ascii="宋体" w:hAnsi="宋体" w:cs="宋体"/>
          <w:b/>
          <w:bCs/>
          <w:sz w:val="44"/>
          <w:szCs w:val="44"/>
        </w:rPr>
        <w:t>说明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企业职工养老保险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收支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曲靖经开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企业参保人数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014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，实际缴费人数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 xml:space="preserve">9824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企业参保人数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663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，实际缴费人数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594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实际缴费人数比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实际缴费人数增加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388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，比上年实际缴费人数增加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35.43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企业职工养老保险保费征缴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85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减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企业职工养老保险待遇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961.4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减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机关事业养老保险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机关养老保险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减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机关事业养老保险待遇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%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</w:rPr>
        <w:t>工伤保险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工伤保险保费征缴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4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减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1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工伤保险待遇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3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、城镇职工失业保险基金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城镇职工失业保险费本年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减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4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城镇职工失业保险金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4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五、城乡居民养老保险基金收支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_GB2312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截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，经开区城乡居民养老保险参保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1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实际缴费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42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城乡居民养老保险总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7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城乡居民养老保险支出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0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六、基本医疗保险基金收支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医疗保险基金本年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66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5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本年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53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9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七、城镇职工基本医疗保险</w:t>
      </w:r>
    </w:p>
    <w:p>
      <w:pPr>
        <w:pStyle w:val="Normal"/>
        <w:spacing w:lineRule="exact" w:line="600"/>
        <w:ind w:firstLine="560"/>
        <w:rPr>
          <w:rFonts w:ascii="华文仿宋" w:hAnsi="华文仿宋" w:eastAsia="华文仿宋" w:cs="华文仿宋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城镇职工基本医疗保险本年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34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较上年同期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4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本年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4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较上年同期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500"/>
        <w:ind w:left="4630" w:hanging="48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spacing w:lineRule="exact" w:line="500"/>
        <w:ind w:left="4630" w:hanging="480"/>
        <w:rPr>
          <w:rFonts w:ascii="仿宋" w:hAnsi="仿宋" w:eastAsia="仿宋" w:cs="仿宋"/>
          <w:bCs/>
          <w:spacing w:val="-2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曲靖经济技术开发区财政局</w:t>
      </w:r>
    </w:p>
    <w:p>
      <w:pPr>
        <w:pStyle w:val="Normal"/>
        <w:spacing w:lineRule="exact" w:line="5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00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41:34Z</dcterms:created>
  <dc:creator>Administrator</dc:creator>
  <dc:description/>
  <dc:language>en-US</dc:language>
  <cp:lastModifiedBy>Administrator</cp:lastModifiedBy>
  <dcterms:modified xsi:type="dcterms:W3CDTF">2021-09-15T03:2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