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曲靖市水务局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</w:rPr>
        <w:t>人工增雨防雹补助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根据曲靖市政府人工增雨防雹工作专题会议纪要，为进一步做好人工增雨防雹工作，需要专门安排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0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补助资金给市气象局开展此项工作。目标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：在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个市直水库布设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个人工增雨作业点，开展水库蓄水人工增雨作业，目标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：保障西河、潇湘、花山、白浪四座水库蓄水完成年度蓄水计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曲靖市气象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</w:rPr>
        <w:t>根据曲靖市政府人工增雨防雹工作专题会议纪要，为进一步做好人工增雨防雹工作，从市水务局部门预算中安排</w:t>
      </w:r>
      <w:r>
        <w:rPr>
          <w:rFonts w:eastAsia="仿宋_GB2312;仿宋"/>
          <w:color w:val="000000"/>
          <w:kern w:val="0"/>
          <w:sz w:val="30"/>
          <w:szCs w:val="30"/>
        </w:rPr>
        <w:t>100</w:t>
      </w:r>
      <w:r>
        <w:rPr>
          <w:rFonts w:eastAsia="仿宋_GB2312;仿宋"/>
          <w:color w:val="000000"/>
          <w:kern w:val="0"/>
          <w:sz w:val="30"/>
          <w:szCs w:val="30"/>
        </w:rPr>
        <w:t>万元补助资金给市气象局开展此项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根据曲靖市政府人工增雨防雹工作专题会议纪要，为进一步做好人工增雨防雹工作，需要专门安排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00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万元补助资金给市气象局开展此项工作。目标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：在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个市直水库布设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8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个人工增雨作业点，开展水库蓄水人工增雨作业，目标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2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：保障西河、潇湘、花山、白浪四座水库蓄水完成年度蓄水计划。水库增雨值守数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55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天，水库增雨作业点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8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个，增雨作业覆盖区域水库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座，增雨作业期间安全检查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5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次，增雨作业次数根据四座水库蓄水计划及时开展作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根据曲靖市政府人工增雨防雹工作专题会议纪要，为进一步做好人工增雨防雹工作，从市水务局部门预算中安排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00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万元补助资金给市气象局开展此项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根据曲靖市政府人工增雨防雹工作专题会议纪要，为进一步做好人工增雨防雹工作，从市水务局部门预算中安排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100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万元补助资金给市气象局开展此项工作。根据预算安排，在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2020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年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5-10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月进行实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水库增雨值守数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55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天，水库增雨作业点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个，增雨作业覆盖区域水库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座，增雨作业期间安全检查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5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次，增雨作业次数根据四座水库蓄水计划及时开展作业。在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个市直水库布设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个人工增雨作业点，开展水库蓄水人工增雨作业，达到增雨防雹目标，保障西河、潇湘、花山、白浪四座水库蓄水完成年度蓄水计划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x</cp:lastModifiedBy>
  <cp:lastPrinted>2020-02-03T16:13:00Z</cp:lastPrinted>
  <dcterms:modified xsi:type="dcterms:W3CDTF">2020-02-19T09:26:16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