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" w:hAnsi="方正小标宋简体" w:eastAsia="方正小标宋简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" w:ascii="方正小标宋简体" w:hAnsi="方正小标宋简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;宋体" w:ascii="方正小标宋简体" w:hAnsi="方正小标宋简体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621" w:leader="none"/>
          <w:tab w:val="center" w:pos="4216" w:leader="none"/>
        </w:tabs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曲靖市物资总公司</w:t>
      </w: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ab/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</w:t>
      </w:r>
      <w:r>
        <w:rPr>
          <w:rFonts w:ascii="方正小标宋简体" w:hAnsi="方正小标宋简体" w:cs="华文中宋;宋体" w:eastAsia="方正小标宋简体"/>
          <w:color w:val="000000"/>
          <w:spacing w:val="14"/>
          <w:sz w:val="36"/>
          <w:szCs w:val="36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华文中宋;宋体" w:eastAsia="方正小标宋简体"/>
          <w:color w:val="000000"/>
          <w:spacing w:val="14"/>
          <w:sz w:val="36"/>
          <w:szCs w:val="36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;宋体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0-02-17T08:48:52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